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ctive Ways of working as an NLC</w:t>
      </w:r>
    </w:p>
    <w:p>
      <w:pPr>
        <w:pStyle w:val="Normal"/>
        <w:rPr/>
      </w:pPr>
      <w:r>
        <w:rPr/>
        <w:t>What have been our challenges in coming together as a group?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78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llenge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y strategies used to overcome challenge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have we acknowledged the 6 constructivist principles? (ref. Hord, NSDC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ciple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e we acknowledged this in our group?  In what way(s)?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14:00Z</dcterms:created>
  <dc:creator>maryjam</dc:creator>
  <dc:description/>
  <cp:keywords/>
  <dc:language>en-US</dc:language>
  <cp:lastModifiedBy>maryjam</cp:lastModifiedBy>
  <dcterms:modified xsi:type="dcterms:W3CDTF">2010-11-23T23:14:00Z</dcterms:modified>
  <cp:revision>2</cp:revision>
  <dc:subject/>
  <dc:title/>
</cp:coreProperties>
</file>